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2:52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URRICULUM  FORMATIVO 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2:52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2:52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URRICULUM  FORMATIVO 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ncbi.nlm.nih.gov/pubmed/22488263 H|mailto:manuela.proietto@unimore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ncbi.nlm.nih.gov/pubmed/22488263 NHUS|mailto:manuela.proietto@unimore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